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 Á Z N A M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z veřejného projednání stavby: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izace mostu ev. č. 358-015 Litomyš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dne 8.3.2019 konaného na MěÚ Litomyš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ci jednání: dle prezenční list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edmětem jednání bylo představit projekt a způsob provedení stavby a projednat dotazy, připomínky a požadavky, zejména dotčených vlastníků sousedních nemovitostí. Požadavky a způsob řešení je popsán níže u jednotlivých staveb:</w:t>
      </w:r>
    </w:p>
    <w:p>
      <w:pPr>
        <w:pStyle w:val="Normal"/>
        <w:spacing w:before="0" w:after="2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města Litomyšl (odbor silničního hospodářství)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 připomínek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rdubického kraje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él mostu zřídit provizorní lávku pro pěší…ano, bude navržena na návodní straně komunikace.</w:t>
      </w:r>
    </w:p>
    <w:p>
      <w:pPr>
        <w:pStyle w:val="Normal"/>
        <w:spacing w:before="0" w:after="200"/>
        <w:ind w:left="106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a Jůzy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dostatečném předstihu oznámit zahájení stavby, jinak bez připomínek. Manželé Jůzovi již podepsali smlouvu, ale byla zaslána pouze elektronicky. Bude tedy opět zaslána manželům Jůzovým k podpisu včetně situace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e uvedené bude zapracováno do dokumentace a smluv. Následně dojde k projednání s dotčenými vlastníky za účelem potvrzení souhlasu se smlouvami o podmínkách provedení stavby a situ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Záznam provedl: 8.3.2019, O. Svob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ntact">
    <w:name w:val="contac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9:00Z</dcterms:created>
  <dc:creator>Kučera Bohuslav</dc:creator>
  <dc:description/>
  <cp:keywords/>
  <dc:language>en-US</dc:language>
  <cp:lastModifiedBy>Ondrej Svoboda</cp:lastModifiedBy>
  <cp:lastPrinted>2018-08-14T12:33:00Z</cp:lastPrinted>
  <dcterms:modified xsi:type="dcterms:W3CDTF">2019-03-11T11:34:00Z</dcterms:modified>
  <cp:revision>12</cp:revision>
  <dc:subject/>
  <dc:title/>
</cp:coreProperties>
</file>